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songrád Város Polgármesterétől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  <w:t>Száma: 08-648-1/2007.</w:t>
      </w:r>
    </w:p>
    <w:p>
      <w:pPr>
        <w:pStyle w:val="Normal"/>
        <w:rPr/>
      </w:pPr>
      <w:r>
        <w:rPr/>
        <w:t>Témafelelős: Uzsoki Zsuzsan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. január 19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árgy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A Szociális szolgáltatás-tervezési koncepció felülvizsgálata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277/2005. (XII. 16.) ÖKt. határozat értelmében a Tisztelt Képviselő-testület úgy döntött, hogy a Csongrád Város Önkormányzata Szociális szolgáltatás-tervezési koncepciója című előterjesztést elfogadta, egyidejűleg felkérte a Polgármestert, hogy a szolgáltatás-tervezési koncepció végrehajtásáról és aktualizálásáról számoljon b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A szociális koncepció célkitűzése, teljesülés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koncepció célja az volt, hogy meghatározza azokat az alapelveket, értékeket, amelyek mentén szervezzük a szociális munkát városunkban. A program folyamatos karbantartása lehetővé teszi, hogy az időközben felmerülő igényeket figyelembe véve a kitűzött célokat, feladatokat kiegészítsük, illetve pontosítsu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szolgáltatás-tervezési koncepció célja, hogy tervezett, ütemezett, szakmailag megalapozott, reális fejlesztési program kerüljön elfogadásra a partnerség elvének érvényre juttatásáva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 partnerségi elv érvényre juttatási területei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a szolgáltatók és a fenntartók közötti együttműködés (feladatok közös megoldásának kezelése, hatékony szolgáltatási struktúra kialakítás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az önkormányzatok és a nem állami-, egyházi fenntartók közötti együttműködés (hiányzó- vagy speciális ellátások biztosításába történő bevonás, struktúrák felülvizsgálata, szolgáltatások szakmai tartalmával kapcsolatos együttműköd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települési és megyei önkormányzatok közötti együttműködés (egymásra épülő ellátások közötti összhang megteremtése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Kiindulási pontunk az volt, hogy a helyi szociális ellátórendszer nyújtson hatékony segítséget a hátrányos helyzetű állampolgároknak, családoknak, a veszélyeztetett lakossági csoportok tagjainak. Ennek keretében kívántuk segíteni a társadalmi integrációt, esélyegyenlőtlenség mérséklését, továbbá az önálló életvitel feltételeinek és az életminőség javítását. A támogató rendszer középpontjába a családot állítottuk. Az ellátások, szolgáltatások a rászoruló családok biztonságának megteremtését kívánták szolgálni. Munkánk során fontosnak tartottuk hangsúlyozni azt, hogy az egyének önmagukért és családjukért felelősek, ezért a prevencióra és az aktív eszközökre helyeztük a hangsúlyt annak érdekében, hogy az egyéni felelősséget tovább növeljük. A személyre szabott gondozás feltételeit biztosítottuk, és elsődlegessé vált a saját lakókörnyezetben történő szolgáltatások fejlesztés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Helyzetértékelé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helyi szociálpolitika céljainak meghatározásakor elemeznünk szükséges néhány, az életkörülményt determináló folyamatot, tényező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>
          <w:sz w:val="26"/>
          <w:szCs w:val="26"/>
          <w:u w:val="single"/>
        </w:rPr>
        <w:t>Demográfiai mutatók</w:t>
      </w:r>
      <w:r>
        <w:rPr>
          <w:sz w:val="26"/>
          <w:szCs w:val="26"/>
        </w:rPr>
        <w:t>: A szociális ellátások iránti szükségleteket befolyásoló tényezők közé sorolható a népesség száma és összetétele, illetve ezek változása. Csongrád lakónépességének száma</w:t>
        <w:tab/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005. évben</w:t>
        <w:tab/>
        <w:t>18567 fő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006. évben</w:t>
        <w:tab/>
        <w:t>18411 f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A népesség korcsoportok szerinti megoszlása 2005. és 2006. évben az alábbi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. 01. 01.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rcsoport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érfi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ő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ütt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 éves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4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2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7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46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3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75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56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1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7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33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3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66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54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76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66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42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55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68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4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9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098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5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1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584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0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6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59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57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871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985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185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06. 01. 01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csoport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 éves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58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9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3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478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7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5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54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33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4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109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556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…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82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184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Házasságkötések számának alakulása Csongrádon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7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zasságkötések száma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15 éves és idősebb népesség családi állapot szerinti megoszlása</w:t>
      </w:r>
    </w:p>
    <w:p>
      <w:pPr>
        <w:pStyle w:val="Normal"/>
        <w:jc w:val="both"/>
        <w:rPr>
          <w:bCs/>
          <w:sz w:val="28"/>
          <w:szCs w:val="26"/>
          <w:u w:val="single"/>
        </w:rPr>
      </w:pPr>
      <w:r>
        <w:rPr>
          <w:bCs/>
          <w:sz w:val="28"/>
          <w:szCs w:val="26"/>
          <w:u w:val="single"/>
        </w:rPr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1603"/>
        <w:gridCol w:w="1603"/>
        <w:gridCol w:w="1603"/>
        <w:gridCol w:w="1603"/>
      </w:tblGrid>
      <w:tr>
        <w:trPr/>
        <w:tc>
          <w:tcPr>
            <w:tcW w:w="17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saládi állapot</w:t>
            </w:r>
          </w:p>
        </w:tc>
        <w:tc>
          <w:tcPr>
            <w:tcW w:w="32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érfi</w:t>
            </w:r>
          </w:p>
        </w:tc>
        <w:tc>
          <w:tcPr>
            <w:tcW w:w="32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ő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1</w:t>
            </w:r>
          </w:p>
        </w:tc>
      </w:tr>
      <w:tr>
        <w:trPr/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őtlen, hajadon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ázas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5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Özvegy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vált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Összesen: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right" w:pos="864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Forrás: KSH, népszámlálás 2001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5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A külterületi népesség szám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2751"/>
        <w:gridCol w:w="2655"/>
      </w:tblGrid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pesség száma</w:t>
            </w:r>
          </w:p>
        </w:tc>
        <w:tc>
          <w:tcPr>
            <w:tcW w:w="2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ülterületi népesség száma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ány %</w:t>
            </w:r>
          </w:p>
        </w:tc>
      </w:tr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7</w:t>
            </w:r>
          </w:p>
        </w:tc>
        <w:tc>
          <w:tcPr>
            <w:tcW w:w="2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</w:tr>
    </w:tbl>
    <w:p>
      <w:pPr>
        <w:pStyle w:val="Normal"/>
        <w:tabs>
          <w:tab w:val="clear" w:pos="708"/>
          <w:tab w:val="right" w:pos="864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Forrás: Polgármesteri Hivatal, Csongrá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adatokból megállapítható, hogy csökken az állandó lakosok száma. Országos szakmai tanulmányokból további létszámcsökkenést prognosztizálnak. A népességfogyás elsődleges oka a hazai alacsony születési szám. Biztató azonban, hogy 2000-től már nem csökken a születési szám országosa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árosunkban lezajló demográfiai folyamatok tehát nem választhatók el az országos folyamatoktól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aktív korúak számának folyamatos csökkenése mellett az inaktív korúak számának emelkedése figyelhető meg, ezen belül is a 62. életévüket betöltött állampolgárok száma nőtt, tehát miként az országban, nálunk is a népességfogyás mellett a társadalom elöregedése jellemzi a demográfiai folyamatokat. A lakónépesség kb. 8,7 %-a külterületen él továbbra is, szétszórt tanyákban. Az újra-tanyásodási folyamat nem szűnt meg, a városokból, főként Budapestről a tanyára újonnan kiköltözők egy részénél a lakóhely-változás kiváltó okaként a hátrányos szociális helyzet szerepel, melyet az olcsóbb tanyai életvitellel kíván ellensúlyozni. Ezen családok egy része nem lakáscélú épületekben, hanem hétvégi házakban, fabódékban telepedett l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Egyéb az életszínvonalat, életkörülményeket befolyásoló tényezők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ontos demográfiai tényező a családi állapot. A családalapítási szokások jelentős változáson mentek keresztül, megítélésünk szerint a válások száma magas. Jellemző, hogy a gyermekvállalás életkor szerint kitolódik, a hagyományosnak mondható családmodellek visszaszorulóban vannak. Csongrádon sokan élnek egyedül vagy ketten egy háztartásban, az özvegyek aránya a nők vonatkozásában 17,1 %-kal magasabb, mint a férfiaké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unkanélküliség szintén meghatározó tényező. A térségünkben nyilvántartott regisztrált álláskeresők száma 922 fő. A lakosság 5 %-a.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Álláskeresők adatai/200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elepülésenként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2702"/>
      </w:tblGrid>
      <w:tr>
        <w:trPr/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ség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sztrált álláskeresők száma</w:t>
            </w:r>
          </w:p>
        </w:tc>
      </w:tr>
      <w:tr>
        <w:trPr/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ongrád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77" w:hanging="0"/>
              <w:jc w:val="right"/>
              <w:rPr/>
            </w:pPr>
            <w:r>
              <w:rPr/>
              <w:t>662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anytelek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77" w:hanging="0"/>
              <w:jc w:val="right"/>
              <w:rPr/>
            </w:pPr>
            <w:r>
              <w:rPr/>
              <w:t>131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lgyő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77" w:hanging="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ömörkény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77" w:hanging="0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77" w:hanging="0"/>
              <w:jc w:val="right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Állománycsoportonként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2135"/>
        <w:gridCol w:w="2410"/>
      </w:tblGrid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llománycsoport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oszlás %</w:t>
            </w:r>
          </w:p>
        </w:tc>
      </w:tr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akmunkás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anított munkás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gédmunkás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zikai fogl. összesen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llemi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regisztráltság időtartama szerint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2135"/>
        <w:gridCol w:w="2410"/>
      </w:tblGrid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őtartam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étszám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oszlás %</w:t>
            </w:r>
          </w:p>
        </w:tc>
      </w:tr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6 hónap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12 hónap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-24 hónap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hónap felett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llátási formák szerint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2135"/>
        <w:gridCol w:w="2410"/>
      </w:tblGrid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átás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étszám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oszlás %</w:t>
            </w:r>
          </w:p>
        </w:tc>
      </w:tr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nkanélküli járadék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lláskeresési járadék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lláskeresési segély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ES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lláskeresést ösztönző j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ndszeres szoc. segély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llalkozói járadék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átás nélküli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8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Pályakezdő álláskeresők száma és aránya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pályakezdő álláskeresők száma életkor szerint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2135"/>
        <w:gridCol w:w="2410"/>
      </w:tblGrid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rcsoport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étszám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oszlás %</w:t>
            </w:r>
          </w:p>
        </w:tc>
      </w:tr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év alatt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-19 év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-24 év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-29 év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vagy felette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skolai végzettség szerint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2135"/>
        <w:gridCol w:w="2410"/>
      </w:tblGrid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kolai végzettség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étszám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oszlás %</w:t>
            </w:r>
          </w:p>
        </w:tc>
      </w:tr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általános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akmunkásképző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akiskola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akközépiskola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kum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mnázium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őiskola, egyetem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érségünkben nem kedvezőtlenebbek a mutatók, mint az országos adatok, kivéve a szellemi foglalkozásúak és a pályakezdők adatait. E két csoport tagjai keresnek majd előbb-utóbb más térségben is munkaalkalma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Megítélésünk szerint a számok mögött meghúzódik egy tartós munkanélküli kör, akik nyilvántartásban nem szerepelnek, s megélhetésüket továbbra is a feketegazdaság biztosítja. E célcsoporthoz tartoznak a rendszeres szociális segélyben részesülő ügyfeleink is, számuk 2005-ben átlag 104 fő, 2006. évben átlag 147 fő. Jellemző, hogy létszámuk a téli hónapokban lényegesen megemelkedi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Veszélyeztetett célcsoportok</w:t>
      </w:r>
      <w:r>
        <w:rPr>
          <w:sz w:val="26"/>
          <w:szCs w:val="26"/>
        </w:rPr>
        <w:t>: Az egyes ún. veszélyeztetett célcsoportokról rendszeresen tájékozódik a Képviselő-testület, életkörülményeiket folyamatosan igyekszünk könnyíteni. A beszámolási időszakban elvégeztük a tanyán élő lakosság életminőségének felmérését. Pályázat kapcsán elkészítettünk egy helyzetelemzést a foglalkoztatáspolitika társadalmasításával, „Foglalkoztatási partnerség és stratégia kialakítása a Csongrádi Kistérségben” címm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Fogyatékosok</w:t>
      </w:r>
      <w:r>
        <w:rPr>
          <w:sz w:val="26"/>
          <w:szCs w:val="26"/>
        </w:rPr>
        <w:t>: A fogyatékossággal élő népesség számának alakulásáról nincs pontos statisztikai adatunk, számukat országos szinten 500.000 főre becsülik, közülük a 60 évnél idősebb aránya 38 %. A fogyatékosság kezdete lehet a születés, a hazai adatok szerint a fogyatékosok 1/3-a tartozik e körbe, kétharmad esetén pedig valamilyen betegség, baleset idézte elő a tartós sérülést. Szintén becslések szerint a legnagyobb arányt – közel 40 %-ot – a testi- és a mozgássérültek teszik ki, a fennmaradó részt pedig az értelmi sérültek, a vakok és a gyengén-látók, továbbá az egyén fogyatékosok (hallás-, beszédzavar) képezik. A fogyatékossági támogatás bevezetése jelentős lépés volt az egységes támogatási rendszer kialakításához. Az egyre jobban kiépülő ellátórendszer ellenére ma még a fogyatékos személyek gondozása legnagyobb részben a családra háru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Roma lakosság</w:t>
      </w:r>
      <w:r>
        <w:rPr>
          <w:sz w:val="26"/>
          <w:szCs w:val="26"/>
        </w:rPr>
        <w:t xml:space="preserve">: Becsült arányuk városunkban a népesség 6-7 %-a. A hazai adatok alapján a romák között nagyobb valószínűséggel fordulnak elé szegények, mint a nem romák közöt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szegénység meghatározására számos definíció létezik, így beszélnek jövedelmi szegénységről, mély-szegénységről, munkaerő-piaci szegénységrő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Európai Tanács hivatalos definíciója szerint szegénynek kell tekinteni egy személyt, egy családot, illetve egy embercsoportot abban az esetben, ha a rendelkezésükre álló erőforrások (anyagi, kulturális, társadalmi) oly mértékben korlátozottak, hogy kizárják őket a minimálisan megkövetelhető életmódformából abban az országban, amelyikben élne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Bármelyik elemét vesszük is alapul, a magyarországi roma kisebbség mindenképp a társadalom legrosszabb anyagi helyzetben lévő hányadába tartozik, azonban megítélésünk szerint azt is látni kell, hogy a szegénység nem etnikai kérdés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népesség legrosszabb jövedelmű alsó harmadában csupán 20 % romát találunk, 80 %-uk nem roma (forrás: Magyar Közigazgatás – Dr. Szabó Krisztina tanulmánya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Egyéb veszélyeztetett csoportok</w:t>
      </w:r>
      <w:r>
        <w:rPr>
          <w:sz w:val="26"/>
          <w:szCs w:val="26"/>
        </w:rPr>
        <w:t xml:space="preserve">: A segélyezés keretében olyan élethelyzetben való segítségnyújtás történik, amelyek veszélyeztetik a családok működését. Tapasztalataink szerint e tényezők körébe tartozik a lakhatással összefüggő kiadások fedezése, gyógyszerköltségek kifizetése, valamint a gyermek nevelésével összefüggő kiadások biztosítása. A segélyezés alapvető célja, hogy egy minimális életszínvonal biztosítását segítse elő, de nem cél a függő helyzet erősítés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Jogi háttér</w:t>
      </w:r>
      <w:r>
        <w:rPr>
          <w:sz w:val="26"/>
          <w:szCs w:val="26"/>
        </w:rPr>
        <w:t>: A szociális biztonsághoz való jogot az Alkotmány 14. §-a, valamint a 70/E. §-a rögzíti, miszerint a Magyar Köztársaság a rászorulókról kiterjedt szociális intézkedésekkel gondoskodik. A szociális támogatási rendszer működtetését, az ellátások megállapításának feltételeit, a folyósítás szabályait számos jogszabály határozza meg. A kerettörvény a módosított 1993. évi III. törvény, a Szociális törvé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beszámolási időszakban a szociális ellátórendszer folyamatos változásainak voltunk résztvevői. A Szociális törvény módosításáról szóló 2005. évi CLXX. törvény rendszerszerű változásokat eredményezett a rendszeres szociális segély és közgyógy-ellátás tekintetében, új végrehajtási rendeletek jelentek meg: az elszámolást, visszaigénylést szabályozó pénzügyi rendeletek, valamint a szociális törvényben szabályozott ellátások igénylését, megállapítását, folyósítását szabályozó szakmai rendelet – 63/2006. (III. 27.) Kormányrendelet. Az általános eljárási szabályok is változta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változott az illetékességi szabály: lakcím szerint az a lakóhely vagy tartózkodási hely az illetékes, ahol életvitelszerűen az ügyfél tartózkodi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evezetésre került a jövedelem-vélelmezés: a vélelmezett jövedelem nem haladhatja meg az egy főre jutó havi fenntartási költség háromszorosát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a Ket.-tel való összhangban az ügyfél kérheti a hatósági nyilvántartásban szereplő adat, igazolás hatóság általi beszerzését, valamint egységes kérelem nyomtatványok kerültek bevezetésre a havi rendszeres ellátásoknál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változások miatt az ellátottak egy része nem teljes összegben, hanem más rendszeres pénzellátás vagy jövedelem kiegészítéseként kapja a támogatás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módosított rendelkezések hatálybalépésének fő szabályaként: 2006. január 01., emellett azonban az egyes módosítások eltérő időpontokban hatályosulnak. A változások következtében a helyi támogatási forma is folyamatosan átalakul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Beszámoló a 2005-2006. évek közötti szociális munkáról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szociális ellátás két elemből tevődik össze: a pénzbeli-, természetbeni juttatások, valamint a szociális szolgáltatáso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alábbiakban ezeket értékelve kívánom bemutatni az elért eredményeinket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A pénzeli-, természetbeni ellátások rendszere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segélyezésre a 2005. évi költségvetés 90.215.000,- Ft keretet biztosítot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eljesített kiadások: 265.943.000,- F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06. évben a költségvetés 94.296.000,- Ft-ot biztosítot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ifizetés: 233.309.000,- F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ociális támogatások formái 2005-2006. évben nem bővülte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Rendszeres szociális pénzbeli ellátások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 támogatási formában a Képviselő-testület kiemelten kezelte a lakhatás feltételeinek biztosítását (lakásfenntartási támogatás, adósságcsökkentési támogatás). </w:t>
      </w:r>
    </w:p>
    <w:p>
      <w:pPr>
        <w:pStyle w:val="Normal"/>
        <w:jc w:val="both"/>
        <w:rPr/>
      </w:pPr>
      <w:r>
        <w:rPr>
          <w:sz w:val="26"/>
          <w:szCs w:val="26"/>
        </w:rPr>
        <w:t>2005. évben a méltányos lakásfenntartási támogatásra (100 %-ban önkormányzati forrás) 24.131.000,- Ft-ot fordított az önkormányzat, míg a normatív lakásfenntartási támogatás forgalma 26.004.000,- Ft (a normatív lakásfenntartási támogatás osztott finanszírozással 10 %-ban terheli az önkormányzati költségvetést). A támogatás nagyságával a költségvetés igen nehezen birkózott meg, ezért már a kerettárgyalások során is felvetődött, hogy a helyi rendeletet e témakörben a forrásokhoz igazítva módosítani szüksége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épviselő-testület 2006. február 24-ei ülésén módosította a lakásfenntartás jogosultsági feltételeit, mely értelmében a méltányos lakásfenntartási támogatás rendelkezései hatályukat vesztették, és helyette fűtési támogatás megállapítására adott az önkormányzati rendelet lehetőséget, 6 hónap időtartamr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005. évben 20 család adósságkezelés valósult meg, az adósságkezelés többsége a Városi Víz- és Kommunális Kft. felé történik, kisebb része a DÉGÁZ Rt. felé. 2006. évben 36 új adós került a rendszerb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06. évtől differenciálódott az időskorúak járadékában részesülők támogatásának összege, emelt összegű támogatás a legalacsonyabb jövedelmű 75 év feletti egyedülállóknak állapítható meg a nyugdíjminimum 130 %-a. Az időskorú ellátásban részesülők száma évről-évre alig változik, 20-23 fő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005. szeptember 01. napjától az ápolási díj támogatási forma is differenciálódott, az alanyi jogon belül fokozott ápolást igénylők magasabb összegű ápolási díjra váltak jogosulttá. A jogszabályi változás következtében a Csongrád Megyei Aranysziget Otthon Módszertani Csoportja munkatársainak szakvéleménye alapján a fokozott ápolás megvalósulása miatt 2005-ben 43 fő ápoló részére 2006. évben 47 fő részére folyósítottuk az emelt összegű támogatást. A szakértői vélemények beszerzése, a jogosultság megállapítása, illetve felülvizsgálata e területen zavartalan volt. Az ügyfelek és a módszertani intézmény együttműködése szintén megfelelő vol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06. január 1-jétől azok, akik már 10 éve végzik fogyatékos hozzátartozójuk otthoni ápolását és saját jogú nyugdíjra lettek jogosultak, a nyugdíj mellett továbbra is igénybe vehetik az ápolási díjat. E központi rendelkezés értelmében 4 fő részére folyósítjuk tovább az ápolási díja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Rendszeres gyermekvédelmi ellátás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A családtámogatási rendszer átalakításáról” szóló 2005. évi CXXVI. tv. „A gyermekek védelméről és a gyámügyi igazgatásról” szóló 1997. évi XXXI. tv. egyes rendelkezéseit módosította. A módosítás a pénzbeli és természetbeni ellátások rendszerét megváltoztatta. A rendszeres gyermekvédelmi támogatás megszűnt 2006. január 01. napjától. Bevezetésre került a rendszeres gyermekvédelmi kedvezmény, melyben 531 család 948 gyermeke részesü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Munkanélküli ellátások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05. évben a támogatottak átlagszáma 108 fő, 2006. évben 124 fő. 2005. szeptember 01. napjától jogszabályi változás következtében a támogatást igénylők száma bővült (GYES, GYED, ápolási díj, rokkantsági nyugdíj), és a támogatottak átlagszáma lassú emelkedésnek indul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rendszeres szociális segély 2006. július 01. napjától családi segéllyé alakult, a családszerkezet függvényében a segély összege megváltozot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egvizsgálva a kifizetett segélyek átlagösszegét a családi segély bevezetését követően a segélyezés havi összege jogosultanként lényegesen magasabb. A kifizetés átlagösszege 25.052,- F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Közcélú foglalkoztatás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özpontilag megállapított módosított éves előirányzat 12.404 e Ft volt 2005. évben, melyet az önkormányzat saját költségvetéséből 746.000,- Ft-tal egészített ki. Az intézmények közcélú foglalkoztatás iránti igénye nagyon nagy, a keretösszeg viszont évről-évre csökken. 2006. évben a keretösszeg e célra már csak 8.982 e Ft vol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Eseti szociális ellátások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eseti kifizetések nagysága átlag 1.000-3.000,- Ft/család között mozgott 2005., illetve 2006. évben is. 2005-ben a rendszeres pénzellátásban részesülő ügyfeleink részére a lakossági folyószáma használat miatt 3.000,- Ft kártyahasználati díj kifizetéséről rendelkeztünk. 2006. évben erre nem került sor. A támogatások célzottságának biztosítása érdekében a gyógyszertárakkal együttműködési megállapodás megkötésére került sor 2006. évben, és ezen együttműködési megállapodás keretében gyógyszerutalványok formájában tudunk segítséget nyújtani az arra rászorulókna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Eseti pénzbeli gyermekvédelmi ellátások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 támogatási forma keretében támogatást biztosítottunk a gyermekek étkeztetéséhez, részt vettünk az iskolatej és óvodatej programban is igen jelentős kifizetés történt a Bursa Hungarica ösztöndíj-támogatás keretében i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Összegezve</w:t>
      </w:r>
      <w:r>
        <w:rPr>
          <w:sz w:val="26"/>
          <w:szCs w:val="26"/>
        </w:rPr>
        <w:t xml:space="preserve"> megállapíthatjuk, hogy a támogatottak száma stabil, az önkormányzat a rászorulók számára a jogszabályban meghatározott támogatásokat biztosítani tudja, az önkormányzati rendelet jelentős önként-vállalt feladatokat is szabályoz, mellyel a lakosság életminősége érzékelhetően javíthat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 Szociális szolgáltatások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személyes gondoskodás keretébe tartozó szociális ellátásokat az önkormányzat a Szociális Ellátások Intézménye, valamint a 100 %-ban önkormányzati tulajdonban lévő Piroskavárosi Idősek Otthona Csongrád Kht. által biztosítj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 xml:space="preserve">Szociális Ellátások Intézménye </w:t>
      </w:r>
      <w:r>
        <w:rPr>
          <w:sz w:val="26"/>
          <w:szCs w:val="26"/>
        </w:rPr>
        <w:t xml:space="preserve">az alábbi szociális alapellátásokat biztosítja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szociális információs szolgáltatás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tkeztetés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házi segítségnyújtás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ládsegítés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jelzőrendszeres házi segítségnyújtás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támogató szolgáltatás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i ellátás: idősek klubjai.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Személyes gondoskodás keretébe tartozó szakosított ellátások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átmeneti elhelyezést nyújtó intézményi ellátás: Szociális Ápoló Otthon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Ápolást-gondozást nyújtó intézményi ellátás: Gondviselés Ház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szociális szolgáltatások közül a jelzőrendszeres házi segítségnyújtás, szociális étkeztetés, ápolást-gondozást nyújtó intézmény – Gondviselés Háza – működési engedélye határozatlan időre szól. A többi szolgáltatás működési engedélye határozott idejű, mivel a jogszabályban meghatározott működtetési feltételek nincsenek kialakítva. Ennek oka részben a személyi-, részben pedig a tárgyi feltételek hiány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Étkeztetés</w:t>
      </w:r>
      <w:r>
        <w:rPr>
          <w:sz w:val="26"/>
          <w:szCs w:val="26"/>
        </w:rPr>
        <w:t xml:space="preserve">: Az étkeztetést az intézmény vásárolt élelmezéssel biztosítja. 2005. és 2006. év között az étkeztetést igénybevevők száma 4,6 %-kal csökken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Házi segítségnyújtás</w:t>
      </w:r>
      <w:r>
        <w:rPr>
          <w:sz w:val="26"/>
          <w:szCs w:val="26"/>
        </w:rPr>
        <w:t xml:space="preserve">: A gondozotti létszám 2005-ben 64 fő, 2006-ban 68 fő. Az igénybevevők több mint fele 80 év felett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Jelzőrendszeres házi segítségnyújtás</w:t>
      </w:r>
      <w:r>
        <w:rPr>
          <w:sz w:val="26"/>
          <w:szCs w:val="26"/>
        </w:rPr>
        <w:t xml:space="preserve">: Csongrádon 20 készülék van kihelyezve; 2005-ben 66, 2006-ban 64 riasztás történ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olgáltatást igénybevevők biztonságérzetét a jelzőkészülék pozitívan befolyásolj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Támogató szolgáltatás</w:t>
      </w:r>
      <w:r>
        <w:rPr>
          <w:sz w:val="26"/>
          <w:szCs w:val="26"/>
        </w:rPr>
        <w:t>: 2006. augusztus 01. napjától működik a szolgáltatást jelenleg 25 fő veszi igénybe: 18 fő a szállító szolgáltatást, 7 fő a személyi segítés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Nappali ellátás</w:t>
      </w:r>
      <w:r>
        <w:rPr>
          <w:sz w:val="26"/>
          <w:szCs w:val="26"/>
        </w:rPr>
        <w:t>: A városban két idősek klubja működik. Az I. számú Idősek Klubja 30 fős: Csongrád, Apponyi u. 5., a II. sz. Idősek Klubja 20 fős: Csongrád, Bem u. 2. A klubok kihasználtsága folyamatos és 100 %-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Családsegítés</w:t>
      </w:r>
      <w:r>
        <w:rPr>
          <w:sz w:val="26"/>
          <w:szCs w:val="26"/>
        </w:rPr>
        <w:t xml:space="preserve">: A családsegítés a szociális- vagy mentális problémák, illetve egyéb krízishelyzet miatt segítségre szoruló személyek, családok számára, az ilyen helyzethez vezető okok megelőzésére, krízishelyzet megszüntetésre, valamint életvezetési képesség megőrzése céljából nyújtott szolgáltatás. A Családsegítő Szolgálat a családok segítése érdekében a veszélyeztetettség és a krízishelyzetet észlelő jelzőrendszert működtet. A Családsegítő Szolgálat kiemelt feladata a tartós munkanélküliekkel, rendszeres szociális segélyezettekkel való foglalkozás, valamint az adósságkezelési tanácsadás működtetése. A Családsegítő Szolgálat a rendszeres szociális segélyezettek vonatkozásában együttműködésre kijelölt szervként működi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olgálat 2005. évben sikeres pályázatot nyújtott be az előre-fizetős fogyasztásmérők alkalmazására. A projekt időtartama 1 év volt, mely idő alatt 16 fogyasztásmérő felszerelésére került sor. A projekt lejártát követően 12 kliens továbbra is kérte a fogyasztásmérő használatát. A Családsegítő Szolgálat 2005. évben részt vett a tanyán élő lakosság életminőségének kérdőíves felmérésében. 2006. évben pályázati részanyagként részt vett az aktív korú nem foglalkoztatott személyek kérdőíves felmérésében. Megszervezte a LEÉT által felajánlott 7 tonna liszt szétosztását a lakosság körében. Folyamatos visszatérő programok a nyári táborok 4*1 hét időtartamban, valamint a városi Mikulás-ünnepség megszervezés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05. évben az adósságkezelési tanácsadást végző családgondozó az adósságkezelési tanácsadói tanfolyamot sikeresen elvégezt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ociális ápoló otthon kihasználtsága 100 %-os. A várakozók száma jelenleg 11 fő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Gondviselés Háza Csongrád: a várakozók száma 2005-ben 42 fő, 2006-ban 52 fő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ndkét otthon várakozóira jellemző, hogy egészségi állapotuk romlásából adódóan folyamatos ápolási tevékenységet és a felügyeletet a család nem tudja megoldani. Jellemző problémaként jelentkeznek a kórházból kikerülő idősek elhelyezési gondjai, melyek gyors segítséget igényelnéne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eszámolási időszakban a Gondviselés Háza tetőterében két új lakószoba került kialakításra, ezáltal a férőhelyszám 7 fővel bővült. Elkezdődött a Fő u. 72. sz. alatti sz. alatti ingatlan átalakítása, ahol elhelyezést kapna a II. számú Idősek Klubja, a házigondozás, a gazdasági iroda, a támogató szolgálat, a közösségi pszichiátriai ellátás, a tanyagondnoki szolgáltatás. A beruházás várható befejező időpontja 2007. év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Vasút u. 92. sz. alatti Szociális Ápoló Otthon Gondviselés Házánál alapítványi-, illetve önkormányzati támogatásból parkoló kerül kialakításra. Az itt dolgozók rendszeresen megrendezik jótékonysági báljukat, mely bevételét a lakók ellátására fordítjá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egítélésünk szerint valamennyi szolgáltatás biztosítja az igénybevevők jogait, az adott jogvédő személy, szervezet elérhetősége biztosított: ellátott-jogi-, betegjogi-, gyermekjogi képviselő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Szociális Ellátások Intézménye által nyújtott szolgáltatások forrásszabályozása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557"/>
        <w:gridCol w:w="1558"/>
        <w:gridCol w:w="1557"/>
        <w:gridCol w:w="1558"/>
      </w:tblGrid>
      <w:tr>
        <w:trPr/>
        <w:tc>
          <w:tcPr>
            <w:tcW w:w="2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nevezés</w:t>
            </w:r>
          </w:p>
        </w:tc>
        <w:tc>
          <w:tcPr>
            <w:tcW w:w="31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.</w:t>
            </w:r>
          </w:p>
        </w:tc>
        <w:tc>
          <w:tcPr>
            <w:tcW w:w="31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.</w:t>
            </w:r>
          </w:p>
        </w:tc>
      </w:tr>
      <w:tr>
        <w:trPr/>
        <w:tc>
          <w:tcPr>
            <w:tcW w:w="2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őirányza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ény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őirányza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ény</w:t>
            </w:r>
          </w:p>
        </w:tc>
      </w:tr>
      <w:tr>
        <w:trPr/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adás összesen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242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00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702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173</w:t>
            </w:r>
          </w:p>
        </w:tc>
      </w:tr>
      <w:tr>
        <w:trPr/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ját bevétel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6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81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96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6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atíva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9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nkormányzati támogatás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8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Átvett bevétel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1</w:t>
            </w:r>
          </w:p>
        </w:tc>
      </w:tr>
      <w:tr>
        <w:trPr/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vétel összesen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242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66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702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56</w:t>
            </w:r>
          </w:p>
        </w:tc>
      </w:tr>
      <w:tr>
        <w:trPr/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étszám (fő)</w:t>
            </w:r>
          </w:p>
        </w:tc>
        <w:tc>
          <w:tcPr>
            <w:tcW w:w="31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 fő</w:t>
            </w:r>
          </w:p>
        </w:tc>
        <w:tc>
          <w:tcPr>
            <w:tcW w:w="31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 fő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Piroskavárosi Idősek Otthona Csongrád Közhasznú Társaság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ht. fő tevékenysége: szociális ellátás elhelyezéssel. A Piroskavárosi Idősek Otthona ellátási területe: Csongrád megye szociálisan rászorult lakossága részére biztosítja a személyes gondoskodást nyújtó ellátást, tartós bentlakást. Az intézmény 50 férőhelyes, 36 nő, 14 férfi elhelyezésére szolgál, a várakozók száma 21 fő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z intézmény 2008. december 31-éig ideiglenes működési engedéllyel rendelkezik, melynek oka, hogy a tárgyi feltételek részben felelnek csak meg a személyes gondoskodást nyújtó szociális intézmények szakmai feladatairól, működési feltételeiről szóló 1/2000. (I. 07.) SzCsM rendelet 141. §-ában megfogalmazottak. A Kht. 2006. december 01. napjától két új szolgáltatást indított be a Csongrád, Fő u. 34. sz. alatti telephelyen:</w:t>
        <w:tab/>
        <w:t>-</w:t>
        <w:tab/>
        <w:t>pszichiátriai betegek nappali intézménye 30 férőhellyel,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</w:t>
        <w:tab/>
        <w:t>pszichiátriai betegek közösségi ellátás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ht. vállalkozási működési köre rehabilitációs foglalkoztatás keretében valósul m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Csongrád, Szent Imre u. 19. sz. alatti székhelyen étkeztetést, közétkeztetést biztosítanak. A konyha kapacitása 300 adagos, kihasználtsága 100 %-os. A szociálisan rászorulók számára a Szociális Ellátások Intézményén keresztül kedvezményes ebédet biztosítana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Csongrád, Templom u. 13. sz. alatti telephelyen a Legrand Rt. részére bérmunka tevékenységet végeznek. A foglalkoztatottak száma 40 fő. A Csongrád, Fő u. 74. sz. alatt varrási és szőnyeggyártási tevékenységet végeznek, 20 főt foglalkoztatnak pályázati forrásbó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Csongrád, Tanya 362. sz. alatt mezőgazdasági tevékenységet folytatnak kisüzemi szinten, hogy a saját 300 adagos konyha költségeit csökkentsé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A Kht. forrásszabályozása 2005-2006. évben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22"/>
        <w:gridCol w:w="923"/>
        <w:gridCol w:w="922"/>
        <w:gridCol w:w="923"/>
        <w:gridCol w:w="922"/>
        <w:gridCol w:w="923"/>
        <w:gridCol w:w="922"/>
        <w:gridCol w:w="923"/>
      </w:tblGrid>
      <w:tr>
        <w:trPr>
          <w:tblHeader w:val="true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sek Otthona</w:t>
            </w:r>
          </w:p>
        </w:tc>
        <w:tc>
          <w:tcPr>
            <w:tcW w:w="1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ociális foglalkoztató</w:t>
            </w:r>
          </w:p>
        </w:tc>
        <w:tc>
          <w:tcPr>
            <w:tcW w:w="1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zétkeztetés</w:t>
            </w:r>
          </w:p>
        </w:tc>
        <w:tc>
          <w:tcPr>
            <w:tcW w:w="1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. évi tény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. évi terv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. évi tény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. évi terv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. évi tény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. évi terv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. évi tény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. évi terv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Bevétel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i normatíva, dotáci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4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1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2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ítési díj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3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mun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2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tkeztetés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bevétel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támogatás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ügyi Központ támogatás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hely megőrző támogatás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t, rendkívüli bevétel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vétel összesen: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7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1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3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22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95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iadás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adás összesen: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2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9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6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19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52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edmény: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203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647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92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57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54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67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Humánforrások, szakember-ellátottság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szolgáltatásoknál a személyi- és szakképzettségi feltételek biztosítását a Szociális törvény 134. §-a értelmében folyamatosan, de legkésőbb 2007. december 31-éig szükséges teljesíteni. A Szociális Ellátások Intézménye a jogszabályi előírásnak az alábbi munkakörökben és létszámmal nem felel meg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ládsegítés: munkakör: családgondozó 2 fő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Házi segítségnyújtás: szociális gondozó 3 fő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Piroskavárosi Idősek Otthona Kht. szakmai létszámnormájából hiányzik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heti 4 órás diétás nővér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fő ápoló-gondoz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vil szervezetek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önkormányzat folyamatosan figyelemmel kísérte és kíséri szervezetek tevékenységét. Működésük a szociális ellátás területén igen nagy segítséget jelent a felderítés-, megelőzés; az anyagi- és mentális segítségnyújtás teré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civil kontroll további érvényesülését a jövőben elő kell segítenün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A szociális fejlesztés cél-hierarchiája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oncepcióban globális célként fogalmaztuk meg a jogszabályoknak és a helyi igényeknek megfelelő mintaértékű szociális ellátórendszer létrehozását, az ellátási mutatók javítását, a helyi igények folyamatos ismeretével harmonizáló szolgáltató-hálózat kialakításá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ágazat legjelentősebb gondja az önkormányzati rendszerre nehezedő ellátási kötelezettség. Az ellátási kötelezettségünk teljesítése érdekében folyamatos erőfeszítéseket teszünk; jelenleg két szolgáltatás engedélyeztetése van folyamatban a Szociális Ellátások Intézménye keretén belül, a tanyagondnoki szolgálat és a közösségi pszichiátriai ellátás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önkormányzat a normatívában anyagi erőt kellő mértékben nem kap a szolgáltatások kiépítéséhez és működtetésükhöz. Ezen problémát a területi szemlélet bevezetése oldja meg, a kistérségi szolgáltatás szervezés keretein belül racionálisabb, a helyi igényekhez jobban idomuló, s egyben az önkormányzatok által fenntartható ellátásokat hozhat létr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élszerű tehát a szociális védelmi rendszer minden elemét a területi alapú szolgáltatás-szervezési modellhez hangolni. Ezen körülmény figyelembevételével a szociális intézmények szervezeti átalakításának lehetőségeit megkezdtük a kistérséggel együttműködve a partnerségi elv maximális figyelembevételével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Kérem a Tisztelt Képviselő-testületet, hogy beszámolómat a szolgáltatás-tervezési koncepció végrehajtásáról, illetve felülvizsgálatáról vitassa meg és fogadja el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ATÁROZATI JAVASLAT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 Város Önkormányzata Képviselő-testülete megtárgyalta A Szociális szolgáltatás-tervezési koncepció felülvizsgálata tárgyú előterjesztést, és az abban foglaltakkal egyetér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elkéri a Polgármestert, hogy a szolgáltatás-tervezési koncepció felülvizsgálatáról készült előterjesztést küldje meg a Csongrád Megyei Önkormányzatna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>:</w:t>
        <w:tab/>
        <w:t>2007. február 10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>:</w:t>
        <w:tab/>
        <w:t>Bedő Tamás polgármest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ről jegyzőkönyvi kivonaton értesítést kapnak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tagja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. Berkes István jegyző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dő Tamás polgármester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ociálpolitikai Iroda és általa: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ociális Ellátások Intézménye Igazgatój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roskavárosi Idősek Otthona Ügyvezető Igazgatój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songrád Megyei Közgyűlés Elnök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2007. január 1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Bedő Tamás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4500"/>
        </w:tabs>
        <w:ind w:left="45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7:24:00Z</dcterms:created>
  <dc:creator>Polgármesteri Hivatal</dc:creator>
  <dc:description/>
  <dc:language>en-US</dc:language>
  <cp:lastModifiedBy>Polgármesteri Hivatal</cp:lastModifiedBy>
  <dcterms:modified xsi:type="dcterms:W3CDTF">2007-01-12T07:24:00Z</dcterms:modified>
  <cp:revision>2</cp:revision>
  <dc:subject/>
  <dc:title>Csongrád Város Polgármesterétől</dc:title>
</cp:coreProperties>
</file>